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lang w:val="sr-CS"/>
        </w:rPr>
        <w:t>Списак установа којима су послати захтеви за услове и податке за израду планске и пројектно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lang w:val="sr-CS"/>
        </w:rPr>
        <w:t>техничке документације за заштиту и уређење простора и изградњу  објеката и прикључење истих на инфраструктуру за и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bCs/>
          <w:lang w:val="ru-RU" w:eastAsia="en-US"/>
        </w:rPr>
        <w:t>УРБАНИСТИЧК</w:t>
      </w:r>
      <w:r>
        <w:rPr>
          <w:rFonts w:cs="Arial" w:ascii="Arial" w:hAnsi="Arial"/>
          <w:b/>
          <w:bCs/>
          <w:lang w:val="sr-Latn-CS" w:eastAsia="en-US"/>
        </w:rPr>
        <w:t>OГ</w:t>
      </w:r>
      <w:r>
        <w:rPr>
          <w:rFonts w:cs="Arial" w:ascii="Arial" w:hAnsi="Arial"/>
          <w:b/>
          <w:bCs/>
          <w:lang w:val="ru-RU" w:eastAsia="en-US"/>
        </w:rPr>
        <w:t xml:space="preserve"> ПРОЈЕКАТ ЗА ПОТРЕБЕ УРБАНИСТИЧКО-АРХИТЕКТОНСКОГ ОБЛИКОВАЊА ПОВРШИНА ЈАВНЕ НАМЕНЕ</w:t>
      </w:r>
      <w:r>
        <w:rPr>
          <w:rFonts w:cs="Arial" w:ascii="Arial" w:hAnsi="Arial"/>
          <w:b/>
          <w:bCs/>
          <w:lang w:val="sr-CS" w:eastAsia="en-US"/>
        </w:rPr>
        <w:t xml:space="preserve"> У БЛОКУ 131 У ПАНЧЕВ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eastAsia="Arial" w:cs="Arial" w:ascii="Arial" w:hAnsi="Arial"/>
          <w:b/>
          <w:i/>
          <w:lang w:val="sr-Latn-CS"/>
        </w:rPr>
        <w:t xml:space="preserve">                                                 </w:t>
      </w:r>
      <w:r>
        <w:rPr>
          <w:rFonts w:cs="Arial" w:ascii="Arial" w:hAnsi="Arial"/>
          <w:b/>
          <w:i/>
          <w:lang w:val="sr-Latn-CS"/>
        </w:rPr>
        <w:t>број предмета: 05 -113/2022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43"/>
        <w:gridCol w:w="2209"/>
        <w:gridCol w:w="25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.бр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Захтев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Услови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атум издавањ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прије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.Ц.1.0.0-Д.07.15/19764/1-2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8.12.202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1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493734/2-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КП „Водовод и канализација“ Панчев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Ослобођења 15 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1095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.01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Tahoma" w:hAnsi="Tahoma" w:cs="Tahoma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lang w:val="sr-CS"/>
              </w:rPr>
              <w:t xml:space="preserve">ЈП „СРБИЈА ГАС“, </w:t>
            </w:r>
            <w:r>
              <w:rPr>
                <w:rFonts w:cs="Arial" w:ascii="Arial" w:hAnsi="Arial"/>
              </w:rPr>
              <w:t>РЈ 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lang w:val="sr-CS" w:eastAsia="en-US" w:bidi="he-IL"/>
              </w:rPr>
            </w:pPr>
            <w:r>
              <w:rPr>
                <w:rFonts w:cs="Tahoma" w:ascii="Tahoma" w:hAnsi="Tahoma"/>
                <w:b/>
                <w:lang w:val="sr-CS" w:eastAsia="en-US" w:bidi="he-I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6-01/227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 xml:space="preserve">19.12.2022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lang w:val="sr-CS" w:eastAsia="en-US"/>
              </w:rPr>
              <w:t>Жарка Зрењанина 17 Панчево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63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2.2022.</w:t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КП ЗЕЛЕН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/>
              </w:rPr>
              <w:t>Димитрија Туцовића 7 а,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673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2-2104/2022-0103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12.202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12.2022.</w:t>
            </w:r>
          </w:p>
        </w:tc>
      </w:tr>
      <w:tr>
        <w:trPr>
          <w:trHeight w:val="11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elvPlain" w:hAnsi="CHelvPlain" w:cs="Arial"/>
                <w:bCs/>
                <w:lang w:val="sr-Latn-CS"/>
              </w:rPr>
            </w:pPr>
            <w:r>
              <w:rPr>
                <w:rFonts w:cs="Arial" w:ascii="CHelvPlain" w:hAnsi="CHelvPlain"/>
                <w:bCs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/С – 237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2.2022.</w:t>
            </w:r>
          </w:p>
        </w:tc>
      </w:tr>
      <w:tr>
        <w:trPr>
          <w:trHeight w:val="21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ретаријат за заштиту животне средине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-07-501-167/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Република Србија МУП ,Сектор за    заштиту и спасавањ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Одсек за заштиту и спасавање у      Панчеву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Панчево, Ж.Зрењанина б.б.         (Ватрогасни дом)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бр :217 -20183/22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12.202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1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sr-CS" w:eastAsia="en-US" w:bidi="he-IL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ИНТЕРН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С</w:t>
            </w:r>
            <w:r>
              <w:rPr>
                <w:rFonts w:cs="Arial" w:ascii="Arial" w:hAnsi="Arial"/>
                <w:lang w:val="sr-CS"/>
              </w:rPr>
              <w:t xml:space="preserve">лужбе за урбанистичко планирање, пројектовање, енергетску ефикасност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ланирање и пројектовање инфраструкту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-131/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04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ретаријат за скупштинске послове, послове градоначелника и градског већ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Штаб за ванредне ситуа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 Милошевић Миодра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-39-82-1/2023-1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2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elv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9:00Z</dcterms:created>
  <dc:creator>urbo25</dc:creator>
  <dc:description/>
  <cp:keywords/>
  <dc:language>en-US</dc:language>
  <cp:lastModifiedBy>Vera</cp:lastModifiedBy>
  <cp:lastPrinted>2017-04-03T08:33:00Z</cp:lastPrinted>
  <dcterms:modified xsi:type="dcterms:W3CDTF">2023-04-25T11:43:00Z</dcterms:modified>
  <cp:revision>108</cp:revision>
  <dc:subject/>
  <dc:title/>
</cp:coreProperties>
</file>