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за ираду Измена и допуна Плана генералне регулације комплекса посебне намене (целина 11) у Панчеву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Број предмета : 05-192/2019-1/1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5.01.202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-192/2019-1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-00-утд-003-74/2020-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2.20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421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b/>
                <w:lang w:val="sr-Latn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01/5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ВП Воде Војводин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25, 21000 Нови Сад (мишљењ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 – 214/5-20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 број: 217 – 1023/20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 – 501 – 238/2020-0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332/24335/2-20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ТРАНСНАФТА</w:t>
            </w:r>
            <w:r>
              <w:rPr>
                <w:rFonts w:cs="Arial" w:ascii="Arial" w:hAnsi="Arial"/>
              </w:rPr>
              <w:t xml:space="preserve">  А.Д.Панчево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е јовановића 1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94/1-20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3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 – 143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XV – 07 </w:t>
            </w:r>
            <w:r>
              <w:rPr>
                <w:rFonts w:cs="Arial" w:ascii="Arial" w:hAnsi="Arial"/>
                <w:lang w:val="sr-CS"/>
              </w:rPr>
              <w:t>-501 -8/2020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Железнице Србије, Сектор за стратегију и разво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Немањина 6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sr-Latn-CS" w:eastAsia="en-US"/>
              </w:rPr>
            </w:pPr>
            <w:r>
              <w:rPr>
                <w:rFonts w:cs="Arial"/>
                <w:b w:val="false"/>
                <w:bCs/>
                <w:i w:val="false"/>
                <w:lang w:val="sr-Latn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Arial"/>
                <w:b w:val="false"/>
                <w:i w:val="false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/2020-25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Arial" w:cs="Arial"/>
                <w:b w:val="false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lang w:val="sr-CS" w:eastAsia="en-US"/>
              </w:rPr>
              <w:t>Немањина 15 Београд 11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Latn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34-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2.2020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16-07-20T08:25:00Z</cp:lastPrinted>
  <dcterms:modified xsi:type="dcterms:W3CDTF">2020-02-24T10:48:00Z</dcterms:modified>
  <cp:revision>154</cp:revision>
  <dc:subject/>
  <dc:title/>
</cp:coreProperties>
</file>