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i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  <w:b/>
          <w:i/>
          <w:lang w:val="sr-Latn-CS"/>
        </w:rPr>
        <w:t xml:space="preserve"> </w:t>
      </w:r>
      <w:r>
        <w:rPr>
          <w:rFonts w:cs="Arial" w:ascii="Arial" w:hAnsi="Arial"/>
          <w:b/>
          <w:i/>
          <w:lang w:val="sr-CS"/>
        </w:rPr>
        <w:t>за ираду Плана детаљне регулације за изградњу два једнострука прикључна 110</w:t>
      </w:r>
      <w:r>
        <w:rPr>
          <w:rFonts w:cs="Arial" w:ascii="Arial" w:hAnsi="Arial"/>
          <w:b/>
          <w:i/>
          <w:lang w:val="sr-Latn-CS"/>
        </w:rPr>
        <w:t>kV</w:t>
      </w:r>
      <w:r>
        <w:rPr>
          <w:rFonts w:cs="Arial" w:ascii="Arial" w:hAnsi="Arial"/>
          <w:b/>
          <w:i/>
          <w:lang w:val="sr-CS"/>
        </w:rPr>
        <w:t xml:space="preserve"> далековода за прикључење трансформаторске станице „ТС ПАНЧЕВО 6“ у насељеном месту Панчево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Број предмета : 05-193/2019-1/1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Ц.1.0.0-Д.07.15.-23594/2/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3052/2-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 22  број: 217-1358/20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ВП Воде Војводин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25, 21000 Нови Сад (мишљењ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авештењ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-223/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мају услов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-189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242/2020-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9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-00-UTD-003-87/2020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30-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b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01/66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АНСНАФТА</w:t>
            </w:r>
            <w:r>
              <w:rPr>
                <w:rFonts w:cs="Arial" w:ascii="Arial" w:hAnsi="Arial"/>
              </w:rPr>
              <w:t xml:space="preserve">  А.Д.Панчево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Змај Јове </w:t>
            </w:r>
            <w:r>
              <w:rPr>
                <w:rFonts w:cs="Arial" w:ascii="Arial" w:hAnsi="Arial"/>
              </w:rPr>
              <w:t>J</w:t>
            </w:r>
            <w:r>
              <w:rPr>
                <w:rFonts w:cs="Arial" w:ascii="Arial" w:hAnsi="Arial"/>
                <w:lang w:val="sr-CS"/>
              </w:rPr>
              <w:t>овановића 1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81/1-202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1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Железнице Србије, Сектор за стратегију и развој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lang w:val="sr-Latn-CS" w:eastAsia="en-US"/>
              </w:rPr>
            </w:pPr>
            <w:r>
              <w:rPr>
                <w:rFonts w:cs="Arial"/>
                <w:b w:val="false"/>
                <w:bCs/>
                <w:i w:val="false"/>
                <w:lang w:val="sr-Latn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/>
                <w:b w:val="false"/>
                <w:i w:val="false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/2020-27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Директорат цивилног ваздухопловства Републике Србије</w:t>
            </w:r>
            <w:r>
              <w:rPr>
                <w:rFonts w:cs="Arial" w:ascii="Arial" w:hAnsi="Arial"/>
                <w:bCs/>
                <w:lang w:val="sr-Latn-CS" w:eastAsia="en-US"/>
              </w:rPr>
              <w:t>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кадарска 23 Београд 1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Latn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13-09-0013/2020-0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Агенција за контролу летења Србије и</w:t>
            </w:r>
            <w:r>
              <w:rPr>
                <w:rFonts w:cs="Arial" w:ascii="Arial" w:hAnsi="Arial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Црне Горе, Трг Николе Пашића 10, Београд 1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НЉОО-33/42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Емисиона техника и вез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Кнеза Вишеслава 88 Београ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/20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0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ИП мобиле д.о.о. Омладинских Бригада 21, Нови Београд 110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01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 w:eastAsia="en-US"/>
              </w:rPr>
              <w:t>ТЕЛЕНОР, Омладинских Бригада 21, Нови Београд 110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рет за заш.животне средине,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0501-56/202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3.2020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6-07-20T08:25:00Z</cp:lastPrinted>
  <dcterms:modified xsi:type="dcterms:W3CDTF">2020-03-25T08:26:00Z</dcterms:modified>
  <cp:revision>165</cp:revision>
  <dc:subject/>
  <dc:title/>
</cp:coreProperties>
</file>